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01/03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6/02/20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Learn Flash AS and working on getting the x,y coordinates of the moving objects from the camera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gure out Ant FSM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Need a projector and a decent camera that can cover more area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2:01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3-03T02:01:00Z</dcterms:modified>
  <cp:revision>2</cp:revision>
  <dc:subject/>
  <dc:title>Plan for Otago Polytechnic visit</dc:title>
</cp:coreProperties>
</file>